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Cf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998980" cy="111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Adelin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           Mau X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Peça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21 cm                    Altura:                     Diâmetro:                  Peso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Amarelo, castanho e verd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representativa de um porco. As orelhas da peça estão partidas. Assenta numa base pintada em tons de castanho e verde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4:00Z</dcterms:created>
  <dc:creator>Ana</dc:creator>
  <dc:description/>
  <cp:keywords/>
  <dc:language>en-US</dc:language>
  <cp:lastModifiedBy>Ana</cp:lastModifiedBy>
  <dcterms:modified xsi:type="dcterms:W3CDTF">2012-04-08T23:33:00Z</dcterms:modified>
  <cp:revision>6</cp:revision>
  <dc:subject/>
  <dc:title/>
</cp:coreProperties>
</file>